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KARDIOLOG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kardiologii dla pacjentów Polikliniki PIM MSWiA w Ciechanowie,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kardiologii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w Warszawie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, punktów rozliczeniowych,</w:t>
        <w:br/>
        <w:t xml:space="preserve">porad oraz badań w stosunku miesięcznym na wykonanie przedmiotu umowy zgodnie z ofertą złożona </w:t>
        <w:br/>
        <w:t xml:space="preserve">w postępowaniu konkursowym, którą Udzielający Zamówienia może wykorzystać do realizacji umowy wynosi ………godzin, …………… punktów, ……….badań oraz ……….. porad w Poradni Badań Profilaktycznych. 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, punktów, porad oraz badań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 na zasadach wynikających z ustawy </w:t>
        <w:br/>
        <w:t>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Kardiologicznej w Poliklinice w Ciechanowie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</w:t>
        <w:br/>
        <w:t xml:space="preserve">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wykonanych porad/punktów/badań przez stawkę w wysokości: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/>
      </w:pPr>
      <w:r>
        <w:rPr>
          <w:rFonts w:cs="Calibri" w:ascii="Calibri" w:hAnsi="Calibri"/>
          <w:b/>
          <w:bCs/>
          <w:sz w:val="20"/>
          <w:szCs w:val="22"/>
        </w:rPr>
        <w:t>………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%</w:t>
      </w:r>
      <w:r>
        <w:rPr>
          <w:rFonts w:cs="Calibri" w:ascii="Calibri" w:hAnsi="Calibri"/>
          <w:sz w:val="20"/>
          <w:szCs w:val="22"/>
        </w:rPr>
        <w:t xml:space="preserve"> (słownie: ………….. %) wartości punktów rozliczeniowych z NFZ,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/>
      </w:pPr>
      <w:r>
        <w:rPr>
          <w:rFonts w:cs="Calibri" w:ascii="Calibri" w:hAnsi="Calibri"/>
          <w:b/>
          <w:bCs/>
          <w:sz w:val="20"/>
          <w:szCs w:val="22"/>
        </w:rPr>
        <w:t>……………</w:t>
      </w:r>
      <w:r>
        <w:rPr>
          <w:rFonts w:cs="Calibri" w:ascii="Calibri" w:hAnsi="Calibri"/>
          <w:b/>
          <w:bCs/>
          <w:sz w:val="20"/>
          <w:szCs w:val="22"/>
        </w:rPr>
        <w:t>.. zł.</w:t>
      </w:r>
      <w:r>
        <w:rPr>
          <w:rFonts w:cs="Calibri" w:ascii="Calibri" w:hAnsi="Calibri"/>
          <w:sz w:val="20"/>
          <w:szCs w:val="22"/>
        </w:rPr>
        <w:t xml:space="preserve"> (słownie: …………..  zł) za jedną poradę w Poradni Badań Profilaktycznych oraz inną poradę,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/>
      </w:pPr>
      <w:r>
        <w:rPr>
          <w:rFonts w:cs="Calibri" w:ascii="Calibri" w:hAnsi="Calibri"/>
          <w:b/>
          <w:bCs/>
          <w:sz w:val="20"/>
          <w:szCs w:val="22"/>
        </w:rPr>
        <w:t>…</w:t>
      </w:r>
      <w:r>
        <w:rPr>
          <w:rFonts w:cs="Calibri" w:ascii="Calibri" w:hAnsi="Calibri"/>
          <w:sz w:val="20"/>
          <w:szCs w:val="22"/>
        </w:rPr>
        <w:t>……………</w:t>
      </w:r>
      <w:r>
        <w:rPr>
          <w:rFonts w:cs="Calibri" w:ascii="Calibri" w:hAnsi="Calibri"/>
          <w:sz w:val="20"/>
          <w:szCs w:val="22"/>
        </w:rPr>
        <w:t>.zł. (słownie:…………..zł) za jedno badanie HOLTER EKG z odczytem i opisem,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/>
      </w:pPr>
      <w:r>
        <w:rPr>
          <w:rFonts w:cs="Calibri" w:ascii="Calibri" w:hAnsi="Calibri"/>
          <w:b/>
          <w:bCs/>
          <w:sz w:val="20"/>
          <w:szCs w:val="22"/>
        </w:rPr>
        <w:t>………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 xml:space="preserve">zł. </w:t>
      </w:r>
      <w:r>
        <w:rPr>
          <w:rFonts w:cs="Calibri" w:ascii="Calibri" w:hAnsi="Calibri"/>
          <w:sz w:val="20"/>
          <w:szCs w:val="22"/>
        </w:rPr>
        <w:t>(słownie:………… zł) za jedno badanie HOLTER RR z odczytem i opisem,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…</w:t>
      </w:r>
      <w:r>
        <w:rPr>
          <w:rFonts w:cs="Calibri" w:ascii="Calibri" w:hAnsi="Calibri"/>
          <w:sz w:val="20"/>
          <w:szCs w:val="22"/>
        </w:rPr>
        <w:t>……………</w:t>
      </w:r>
      <w:r>
        <w:rPr>
          <w:rFonts w:cs="Calibri" w:ascii="Calibri" w:hAnsi="Calibri"/>
          <w:sz w:val="20"/>
          <w:szCs w:val="22"/>
        </w:rPr>
        <w:t xml:space="preserve">zł. (słownie:………….zł) za jedno badanie echo serca z opisem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Osoba, o której mowa w § 2 ust. 1 raz na trzy miesiące określa na piśmie limit kwotowy, </w:t>
        <w:br/>
        <w:t xml:space="preserve">któr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będzie realizował w danym okresie w Poradni Kardiologicznej Polikliniki </w:t>
        <w:br/>
        <w:t xml:space="preserve">w Ciechanowie. Limity, o których mowa w zdaniu pierwszym, zostają przekaza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najpóźniej na 14 dni przed rozpoczęciem każdego trzymiesięcznego okresu realizacji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2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440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440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bookmarkStart w:id="0" w:name="_Hlk518983802"/>
      <w:r>
        <w:rPr>
          <w:rFonts w:cs="Calibri" w:ascii="Calibri" w:hAnsi="Calibri"/>
          <w:sz w:val="20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świadczenia zdrowotne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z najbliższej faktury.</w:t>
      </w:r>
      <w:bookmarkEnd w:id="0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24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wykonanych świadczeń zdrowotnych wg wzoru stanowiącego załącznik nr 1 oraz nr 3 do niniejszej umowy pt. „Miesięczne sprawozdanie 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1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… z 3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7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605"/>
        </w:tabs>
        <w:ind w:left="605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i w:val="false"/>
    </w:rPr>
  </w:style>
  <w:style w:type="character" w:styleId="WW8Num26z2">
    <w:name w:val="WW8Num26z2"/>
    <w:qFormat/>
    <w:rPr>
      <w:rFonts w:ascii="Calibri" w:hAnsi="Calibri" w:eastAsia="Times New Roman"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lfaen" w:hAnsi="Sylfaen" w:cs="Sylfae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auto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Mysliwska Aleksandra</cp:lastModifiedBy>
  <cp:lastPrinted>2014-01-13T09:50:00Z</cp:lastPrinted>
  <dcterms:modified xsi:type="dcterms:W3CDTF">2025-11-25T11:12:00Z</dcterms:modified>
  <cp:revision>161</cp:revision>
  <dc:subject/>
  <dc:title>    UMOWA O  UDZIELANIE  ŚWIADCZEŃ  ZDROWOTNYCH  W ZAKRESIE </dc:title>
</cp:coreProperties>
</file>